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Vragenlijst Urineweginfectie/ blaasontsteking </w:t>
      </w:r>
      <w:r>
        <w:rPr>
          <w:b w:val="false"/>
          <w:bCs w:val="false"/>
          <w:sz w:val="22"/>
          <w:szCs w:val="22"/>
        </w:rPr>
        <w:t>(graag omcirkelen wat van toepassing i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aam:_____________________________________________   Man/ Vrouw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dres:_____________________________________________  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Geboorte datum:_____________________________________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lachten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aak plassen?</w:t>
        <w:tab/>
        <w:tab/>
        <w:tab/>
        <w:tab/>
        <w:tab/>
        <w:t>Ja/ Nee</w:t>
        <w:tab/>
        <w:tab/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leine beetjes plassen?</w:t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ijn bij het plassen?</w:t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randerig gevoel bij het plassen?</w:t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oorts? &gt; 38.5</w:t>
        <w:tab/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erder een blaasontsteking gehad</w:t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iekte van nieren of urinewegen?</w:t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llergisch voor antibiotica?</w:t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ngewild urineverlies?</w:t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rouwen; menstrueert u op dit moment?</w:t>
        <w:tab/>
        <w:t xml:space="preserve">Ja/ Nee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ent u zwanger? </w:t>
        <w:tab/>
        <w:tab/>
        <w:tab/>
        <w:tab/>
        <w:t>Ja/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ur van de klachten:________________________________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verige klachten:___________________________________</w:t>
      </w:r>
    </w:p>
    <w:p>
      <w:pPr>
        <w:pStyle w:val="Normal"/>
        <w:pBdr>
          <w:bottom w:val="single" w:sz="2" w:space="2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oe laat heeft u uw urine opgevangen?:_________________</w:t>
        <w:br/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In te vullen door assistente</w:t>
      </w:r>
    </w:p>
    <w:p>
      <w:pPr>
        <w:pStyle w:val="Normal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UITSLAG URIN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Nitriet:</w:t>
        <w:tab/>
        <w:tab/>
        <w:t>Pos/ Ne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euco's</w:t>
        <w:tab/>
        <w:tab/>
        <w:t>Pos/ Neg +/++/+++/++++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Ery's</w:t>
        <w:tab/>
        <w:tab/>
        <w:t>Pos/Neg +/++/+++/++++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Glucose</w:t>
        <w:tab/>
        <w:t>Pos/Ne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Kweek: </w:t>
        <w:tab/>
        <w:t>Pos/Ne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Vragenlijst Urineweginfectie/ blaasontsteking </w:t>
      </w:r>
      <w:r>
        <w:rPr>
          <w:b w:val="false"/>
          <w:bCs w:val="false"/>
          <w:sz w:val="22"/>
          <w:szCs w:val="22"/>
        </w:rPr>
        <w:t>(graag omcirkelen wat van toepassing i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aam:_____________________________________________   Man/ Vrouw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dres:_____________________________________________  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Geboorte datum:_____________________________________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lachten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aak plassen?</w:t>
        <w:tab/>
        <w:tab/>
        <w:tab/>
        <w:tab/>
        <w:tab/>
        <w:t>Ja/ Nee</w:t>
        <w:tab/>
        <w:tab/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leine beetjes plassen?</w:t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ijn bij het plassen?</w:t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randerig gevoel bij het plassen?</w:t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oorts? &gt; 38.5</w:t>
        <w:tab/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erder een blaasontsteking gehad</w:t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iekte van nieren of urinewegen?</w:t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llergisch voor antibiotica?</w:t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ngewild urineverlies?</w:t>
        <w:tab/>
        <w:tab/>
        <w:tab/>
        <w:tab/>
        <w:t>Ja/ 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rouwen; menstrueert u op dit moment?</w:t>
        <w:tab/>
        <w:t xml:space="preserve">Ja/ Nee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ent u zwanger? </w:t>
        <w:tab/>
        <w:tab/>
        <w:tab/>
        <w:tab/>
        <w:t xml:space="preserve"> Ja/Nee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ur van de klachten:________________________________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verige klachten:___________________________________</w:t>
      </w:r>
    </w:p>
    <w:p>
      <w:pPr>
        <w:pStyle w:val="Normal"/>
        <w:pBdr>
          <w:bottom w:val="single" w:sz="2" w:space="2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oe laat heeft u uw urine opgevangen?:___________________________________</w:t>
        <w:br/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In te vullen door assistente</w:t>
      </w:r>
    </w:p>
    <w:p>
      <w:pPr>
        <w:pStyle w:val="Normal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UITSLAG URIN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Nitriet:</w:t>
        <w:tab/>
        <w:tab/>
        <w:t>Pos/ Ne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euco's</w:t>
        <w:tab/>
        <w:tab/>
        <w:t>Pos/ Neg +/++/+++/++++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Ery's</w:t>
        <w:tab/>
        <w:tab/>
        <w:t>Pos/Neg  +/++/+++/++++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Glucose</w:t>
        <w:tab/>
        <w:t>Pos/Ne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Kweek: </w:t>
        <w:tab/>
        <w:t>Pos/Neg</w:t>
      </w:r>
    </w:p>
    <w:sectPr>
      <w:type w:val="nextPage"/>
      <w:pgSz w:w="11906" w:h="16838"/>
      <w:pgMar w:left="1134" w:right="1134" w:gutter="0" w:header="0" w:top="810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character" w:styleId="Voetnoottekens">
    <w:name w:val="Voetnoottekens"/>
    <w:qFormat/>
    <w:rPr/>
  </w:style>
  <w:style w:type="character" w:styleId="Eindnoottekens">
    <w:name w:val="Eindnootteke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7:46Z</dcterms:created>
  <dc:creator/>
  <dc:description/>
  <dc:language>en-US</dc:language>
  <cp:lastModifiedBy/>
  <cp:lastPrinted>2010-02-10T09:30:00Z</cp:lastPrinted>
  <dcterms:modified xsi:type="dcterms:W3CDTF">2010-02-10T07:31:05Z</dcterms:modified>
  <cp:revision>9</cp:revision>
  <dc:subject/>
  <dc:title/>
</cp:coreProperties>
</file>